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4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remember going to a drive-in theatre.  My friends and I didn’t have enough money to see the film so they drove me to a certain part of the drive-in theatre where I could jump over the fence.  I waited until they entered the drive-in and I later jumped over the fence and found their car and I didn’t have to pay a ticket.  So, nobody caught m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28:00Z</dcterms:created>
  <dc:creator>Subject Account</dc:creator>
  <dc:description/>
  <cp:keywords/>
  <dc:language>en-US</dc:language>
  <cp:lastModifiedBy>Subject Account</cp:lastModifiedBy>
  <dcterms:modified xsi:type="dcterms:W3CDTF">2005-04-27T00:28:00Z</dcterms:modified>
  <cp:revision>1</cp:revision>
  <dc:subject/>
  <dc:title>Memory 5430</dc:title>
</cp:coreProperties>
</file>